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1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исьму Минобрнауки Р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_ 2024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widowControl w:val="false"/>
        <w:spacing w:lineRule="auto" w:line="276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проведени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Республиканского конкурс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уристских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ршрутов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реди учащихся образовательных организаций Республики Дагестан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1. Общие положе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1. Настоящее положение определяет цель, задачи, порядок организации и проведения, организационное обеспечение, условия участия, определения и награждения победителей и призеров Республиканского конкурс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уристских маршрутов среди учащихся образовательных организаций Республики Дагестан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далее - Конкурс)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2.   Организатором Конкурса является Министерство образования и науки Республики Дагестан (далее – Минобрнауки РД)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3.  Оператором Конкурса является ГАОУ ДО РД «Региональный центр выявления, поддержки и развития способностей и талантов у детей и молодежи «Альтаир» (далее – ГАОУ ДО РД «Центр развития талантов «Альтаир»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Цели и задачи Конкурс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Цель Конкурса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работка нов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стских маршрутов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правленных на популяризацию и развитие школьного туризма в Республике Дагестан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 Задачи Конкурса: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выявление и поддержка одаренных детей, обладающих способностям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оисковой и исследовательской деятельности;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повышение роли туризма и краеведения в духовно-нравственном воспитании обучающихся, их успешной социализации; 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оспитание у обучающихся чувства патриотизма и гражданской ответственности.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Порядок и сроки проведения Конкурса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1. Конкурс проводится в три этапа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этап – школьный – с 28 ноября по 3 декабря 2024 г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этап - муниципальный – с 4 по 11 декабря 2024 г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этап – республиканский – с 12 по 23 декабря 2024 г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12.12.2024 г. – регистрация работ, представленных на Республиканский этап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 13.12.202г. – 20.12.2024.г. - рецензирование конкурсных работ,    определение финалистов республиканского этапа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23.12.2024г. – очная защита конкурсных работ. Определение победителей и призеров республиканского этапа Конкурса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.2. Н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школьном) этапе Конкурса организационный комитет и жюри формируются руководством школ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.3. Н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муниципальном) этапе Конкурса организационный комитет и жюри формируются органами управления муниципальных образований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4.  Республиканский этап Конкурса проводится в 2 тура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4.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очный тур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цензирование конкурсных работ)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.2. Очный тур (защита конкурсных работ - презентация туристских маршрутов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76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. Участники Конкурса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 </w:t>
      </w:r>
      <w:bookmarkStart w:id="0" w:name="_Hlk18359787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нкурсе принимают участие обучающиеся 8 - 11 классов общего и дополнительного образования Республики Дагестан, активисты школьных музеев, телевизионных отрядов краеведов-следопытов (ТОКС) и др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Руководство проведением Конкурса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418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ее руководство проведением Конкурса осуществляет Министерство образования и науки Республики Дагестан. Непосредственное проведение Конкурса возлагается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рекцию «Республиканский центр детско-юношеского туризма и краеведен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АОУ ДО РД «Центр развития таланто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Альтаир»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2. Состав жюри Конкурса утверждается приказом ГАОУ ДО РД «Центр развития таланто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Альтаир»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 В состав жюри Конкурса с целью компетентного рецензирования работ и оценивания знаний учащихся включаются ведущие специалисты в сфере детско-юношеского туризма и краеведения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0"/>
        <w:ind w:left="993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   Решение жюри обжалованию не подлежит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5.  Для подготовки и проведения муниципального этапа Конкурса создаются соответствующие оргкомитеты на местах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. Условия участия 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Конкурсе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1. На Конкурс представляются </w:t>
      </w:r>
      <w:bookmarkStart w:id="1" w:name="_Hlk16968742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уристские маршруты </w:t>
      </w:r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участием автора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76" w:before="0" w:after="0"/>
        <w:ind w:right="-142"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6.2. На республиканский этап Конкурс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униципальные органы управления образования представляют конкурсные работ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бедителей муниципального этапа в печатном и электронном вариантах в формат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OR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электронном носител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поздне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2 декабря 2024 г. в дирекцию «Региональный цент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ско-юношеского туризма и краеведения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АОУ ДО РД «Центр развития таланто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Альтаир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 адресу: г. Махачкала, ул. Хаджалмахинская, 41-г.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3. Вместе с конкурсными работами н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еспубликанский этап Конкурса муниципальные органы управления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ставляют следующие документы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заявку на участи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бедител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ниципального этапа в республиканском этапе Конкурса (Приложение № 2 к Положению);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протокол решения жюри муниципального этапа Конкурса, заверенный начальником УО;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согласие на обработку персональных данных участника (Приложение № 4 к Положению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4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ные на Конкурс работы рецензируются и оцениваются членами жюри республиканского этапа Конкурса (Приложение № 1 к Положению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0" w:leader="none"/>
        </w:tabs>
        <w:autoSpaceDE w:val="false"/>
        <w:spacing w:lineRule="auto" w:line="276" w:before="0" w:after="0"/>
        <w:ind w:right="69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6.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аждому участни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онкурс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необходимо подать заявк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участие в мероприят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ИС «Навигатор дополнительного образования детей» по ссылке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р05.навигатор.дети/activity/2609/?date=2024-12-23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 Требования к оформлению конкурсной работы (заочный тур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7.1. В состав конкурсной работы входят следующие структурные компоненты: титульный лист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водная часть, сведения о районе</w:t>
      </w:r>
      <w:r>
        <w:rPr>
          <w:rFonts w:eastAsia="Times New Roman" w:cs="Times New Roman" w:ascii="Times New Roman" w:hAnsi="Times New Roman"/>
          <w:bCs/>
          <w:color w:val="C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уристского маршрут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, выводы и рекомендации, источники информации, приложение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1.1. Титульный лист содержит: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именование Конкурса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звание темы конкурсной работы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ведения об авторе (Ф.И.О., паспортные данные или свидетельства о рождении)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ведения об образовательном учреждении, класс обуче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ведения о руководителе (фамилия, имя, отчество, полное название образовательного учреждения, должность, номер телефона)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1.2. Вводная часть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tabs>
                <w:tab w:val="clear" w:pos="708"/>
                <w:tab w:val="left" w:pos="828" w:leader="none"/>
                <w:tab w:val="left" w:pos="1464" w:leader="none"/>
              </w:tabs>
              <w:spacing w:lineRule="auto" w:line="276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Аннотация (Приложение № 3 к Положению)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pacing w:lineRule="auto" w:line="276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Оглавление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pacing w:lineRule="auto" w:line="276" w:before="0" w:after="0"/>
              <w:ind w:right="-108" w:firstLine="20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Краткие сведения о район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ристского маршрута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  <w:tab w:val="left" w:pos="876" w:leader="none"/>
                <w:tab w:val="left" w:pos="1128" w:leader="none"/>
                <w:tab w:val="left" w:pos="1392" w:leader="none"/>
              </w:tabs>
              <w:spacing w:lineRule="auto" w:line="276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.1.3. Сведения о районе </w:t>
            </w:r>
            <w:bookmarkStart w:id="2" w:name="_Hlk16969331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ристского маршрута</w:t>
            </w:r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pacing w:lineRule="auto" w:line="276" w:before="0" w:after="0"/>
              <w:ind w:right="-108" w:firstLine="20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Краткая общегеографическая характеристика района туристского маршрута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pacing w:lineRule="auto" w:line="276" w:before="0" w:after="0"/>
              <w:ind w:right="-108" w:firstLine="20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Туристские возможности района туристского маршрута. 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pacing w:lineRule="auto" w:line="276" w:before="0" w:after="0"/>
              <w:ind w:right="-108" w:firstLine="20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Данные о населенных пунктах, отделениях связи, магазинах, ПСО.  </w:t>
            </w:r>
          </w:p>
          <w:p>
            <w:pPr>
              <w:pStyle w:val="Normal"/>
              <w:spacing w:lineRule="auto" w:line="276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График движения.</w:t>
            </w:r>
          </w:p>
          <w:p>
            <w:pPr>
              <w:pStyle w:val="Normal"/>
              <w:spacing w:lineRule="auto" w:line="276" w:before="0" w:after="0"/>
              <w:ind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Техническое описание туристского маршрута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pacing w:lineRule="auto" w:line="276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Описание наиболее интересных экскурсионных объектов на маршруте. 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pacing w:lineRule="auto" w:line="276" w:before="0" w:after="0"/>
              <w:ind w:right="-108" w:firstLine="20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Дополнительные сведения о районе туристского маршрута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 w:before="0" w:after="0"/>
              <w:ind w:right="-108" w:firstLine="20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Общественно – полезная и краеведческая работа на маршруте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spacing w:lineRule="auto" w:line="276" w:before="0" w:after="0"/>
              <w:ind w:right="-108" w:firstLine="20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1.4. Выводы и рекомендации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pacing w:lineRule="auto" w:line="276" w:before="0" w:after="0"/>
              <w:ind w:right="-108" w:firstLine="20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.1.5. Источники информации. 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85" w:leader="none"/>
              </w:tabs>
              <w:spacing w:lineRule="auto" w:line="276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1.6. Приложение (15 фотографий с маршрута с описанием)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</w:tabs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7.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ем текста, включая список литературы, не должен превышать 30 стандартных страниц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формат А 4, редактор Word, межстрочный интервал – 1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рифт- Times New Roman, кегель 14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, параметры стран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верхнее и нижнее – 2 см, левое – 3 см, правое – 1.5, выравнивание по ширине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се сокращения в тексте должны быть расшифрованы. Объем приложения не боле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аниц. Каждая фотография в Приложении должна быть подписана и на неё должна быть дана сноска в тексте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3. Основная часть конкурсной работы прилагается на съемном носителе вместе с презентацией</w:t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стского маршру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На основе презентации строится защита конкурсной работы на очном туре Конкурса.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 Определение результатов и награждение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1. Жюри оценивает конкурсные материалы участников в соответствии с критериями оценок. Решение жюри оформляется протоколом.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2.  Победители и призеры Конкурса определяются по наибольшему количеству баллов, полученных при оценке</w:t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стского маршрута</w:t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заочном и очном турах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3.  Победители и призеры (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ва первых места, два вторых места и два третьих мес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награждаются дипломам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обедитель), II 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изеры) степени ГАОУ ДО РД «Центр развития таланто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Альтаир»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4. Каждый участник финала республиканского Конкурса получает сертификат участника Конкурса ГАОУ ДО РД «Центр развития таланто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Альтаир»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 Программа проведения очного тура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09.00 – 09.30 –открытие мероприятия;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00 – 16.00 –защита конкурсных работ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1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ложению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РИТЕРИИ ОЦЕНКИ КОНКУРСНЫХ РАБОТ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СПУБЛИКАНСКОГО ЭТАП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Заочный тур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цензирование конкурсных рабо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всего 50 баллов)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01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ритерий оцен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Баллы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основание выбор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ристского маршрут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, его актуальности, новизны. Цели и задачи маршрут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личие в проекте всех структурных компонен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ичие всех пунктов в аннотации к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следовательский аспект, краеведческий харак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Личное участие автора в разработк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ристского маршрута, подтвержденное фотогр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фия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информации (литература, инфрормато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текста и при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ответствие приложений содержанию, наличие в тексте сносок на приложение и источники информаци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воды и рекоменд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огичность, стиль и грамотность из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сутствие конкурсной работы и презентации на съемном носите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0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60</w:t>
            </w:r>
          </w:p>
        </w:tc>
      </w:tr>
    </w:tbl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. Очный тур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зентац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уристског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аршру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всего 50 баллов)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76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ритерий оцен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Баллы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ставление работы (обоснование выбор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уристского маршрута, его актуальности, новизны, а так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 цели и задачи маршру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тель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чное участие автора в разработк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ристского маршрут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огичность, стиль и грамотность из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нание участником содержания презент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ладение компьюте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тепень знакомства автора с районо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ристского маршрут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50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Регламент очного тур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: </w:t>
      </w:r>
    </w:p>
    <w:p>
      <w:pPr>
        <w:pStyle w:val="Normal"/>
        <w:spacing w:lineRule="auto" w:line="276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ентац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стского маршрута - 10 минут;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Ответы на вопросы жюри – 3 мину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2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ложению</w:t>
      </w:r>
    </w:p>
    <w:p>
      <w:pPr>
        <w:pStyle w:val="Normal"/>
        <w:spacing w:lineRule="auto" w:line="276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ЯВКА</w:t>
        <w:br/>
        <w:t>от муниципального образования на участие в</w:t>
        <w:br/>
        <w:t>Республиканском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этапе конкурса туристских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ршрутов среди учащихся образовательных организаций Республики Дагестан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муниципальное образование)</w:t>
      </w:r>
    </w:p>
    <w:p>
      <w:pPr>
        <w:pStyle w:val="Normal"/>
        <w:widowControl w:val="false"/>
        <w:tabs>
          <w:tab w:val="clear" w:pos="708"/>
          <w:tab w:val="left" w:pos="101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3" w:name="bookmark117"/>
      <w:bookmarkStart w:id="4" w:name="bookmark117"/>
      <w:bookmarkEnd w:id="4"/>
    </w:p>
    <w:tbl>
      <w:tblPr>
        <w:tblW w:w="9206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4819"/>
        <w:gridCol w:w="22"/>
      </w:tblGrid>
      <w:tr>
        <w:trPr/>
        <w:tc>
          <w:tcPr>
            <w:tcW w:w="9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bookmarkStart w:id="5" w:name="bookmark118"/>
            <w:bookmarkEnd w:id="5"/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ведения об участнике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.И.О.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полностью) участни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1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звание конкурсной рабо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Ф.И.О. (полностью) руководителя работы, место работы, должность, номер телефон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1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сто жительства (район, город,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звание образовательного учреждения, адре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1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ласс обуч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1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омер телеф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1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e-mai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872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</w:t>
      </w:r>
    </w:p>
    <w:p>
      <w:pPr>
        <w:pStyle w:val="Normal"/>
        <w:tabs>
          <w:tab w:val="clear" w:pos="708"/>
          <w:tab w:val="left" w:pos="4872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П.</w:t>
      </w:r>
    </w:p>
    <w:p>
      <w:pPr>
        <w:pStyle w:val="Normal"/>
        <w:tabs>
          <w:tab w:val="clear" w:pos="708"/>
          <w:tab w:val="left" w:pos="4872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07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УО_______________</w:t>
        <w:tab/>
        <w:t>___________________________________</w:t>
      </w:r>
    </w:p>
    <w:p>
      <w:pPr>
        <w:pStyle w:val="Normal"/>
        <w:tabs>
          <w:tab w:val="clear" w:pos="708"/>
          <w:tab w:val="left" w:pos="4872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3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ложению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НОТАЦИЯ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ложка маршрута (формате PNG, JPEG, JPG)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звание маршрута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ип маршрута (горный, пеший, комбинированный и др.)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аршрут включает посещение музеев (экспозиций) или мемориальных комплексов, посвященных героям и событиям СВО (перечислить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личие памятников, посвящённых Великой Отечественной войне, Гражданской войне (перечислить)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Целевая аудитория маршрута (учащиеся каких классов)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писание возможностей интеграции в образовательные программы общего и/или дополнительного образования (перечислить программы)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ступность маршрута для детей с ОВЗ (да, нет)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раткое описание маршрута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езонность маршрута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должительность маршрута (дни и часы)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тяженность маршрута (в километрах)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бор высоты, сброс высоты (в метрах)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сотный график маршрута</w:t>
      </w:r>
      <w:r>
        <w:rPr/>
        <w:t xml:space="preserve"> (</w:t>
      </w:r>
      <w:r>
        <w:rPr>
          <w:rFonts w:cs="Times New Roman" w:ascii="Times New Roman" w:hAnsi="Times New Roman"/>
          <w:sz w:val="28"/>
          <w:szCs w:val="28"/>
        </w:rPr>
        <w:t>в формате PNG, JPEG, JPG)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писание пути следования туристов (экскурсантов)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рупные населенные пункты маршрута и (или) ключевые объекты (точки) маршрута (перечислить)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Цели маршрута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разовательные задачи маршрута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грамма маршрута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арта маршрута, синхронизируемая с Яндекс. Карты, с объектами на пути следования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чебно-методический комплекс (литература о маршруте) (ссылки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полнительная информация и (или) усло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4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ложению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ГЛАСИЕ НА ОБРАБОТКУ ПЕРСОНАЛЬНЫХ ДАННЫХ ЗАКОННОГО ПРЕДСТАВИТЕЛЯ НЕСОВЕРШЕННОЛЕТНЕ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,  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регистрированный по адресу 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 №___________серия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/>
        <w:t>выдан (кем и когда)</w:t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</w:tblGrid>
      <w:tr>
        <w:trPr>
          <w:trHeight w:val="2621" w:hRule="atLeast"/>
        </w:trPr>
        <w:tc>
          <w:tcPr>
            <w:tcW w:w="9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10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вляясь законным представителем субъекта персональных данных, ____________________________________________________________________________,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ФИО субъекта персональных данных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порт ________ ____________ _________________________________  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108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vertAlign w:val="superscript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vertAlign w:val="superscript"/>
                <w:lang w:eastAsia="ru-RU"/>
              </w:rPr>
              <w:t xml:space="preserve">серия                 номер                                                           кем и когда выдан                               код подраздел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живающего по адресу: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сновании _________________________________________________________________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vertAlign w:val="superscript"/>
                <w:lang w:eastAsia="ru-RU"/>
              </w:rPr>
              <w:t>(реквизиты доверенности или иного документа подтверждающего полномочия представителя),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согласие своей волей и в своём интересе на обработку в соответствии с Федеральным законом от 27.07.2006 г. №152-ФЗ «О персональных данных» всех представленных мной персональных данных, необходимых в целях: обеспечения соблюдения законов и иных нормативно-правовых актов, в частности: реализации программ дополнительного образования, в том числе с применением электронного обучения и дистанционных образовательных технологий в Российской Федерации и на территории иностранных государств, обеспечения личной безопасности и сохранности имущества, организации контрольно-пропускного режима, организации спортивно-оздоровительного отдыха, экскурсий и культурно-массовых мероприятий, формирования общедоступных источников персональных данных (официального сайта, теле-радио программ, газет, журналов, стендов, официальных страниц и сообществ в сети Интернет), формирования справочников, информационной поддержки, размещения данных в федеральных информационных системах, подтверждения факта обучения в ГАОУ ДО РД «Центр развития талантов «Альтаир» (ИНН 0572030130), в форме обработки персональных данных: сбора, записи, систематизации, накопления, хранения, уточнения (обновления, изменения), использования, обезличивания, блокирования, удаления, уничтожения, передачи (предоставления, доступа) как с применением автоматизированной обработки персональных данных, так и обработки без использования средств автоматизац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142"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линность представленных документов и достоверность изложенных данных подтверждаю.</w:t>
      </w:r>
    </w:p>
    <w:p>
      <w:pPr>
        <w:pStyle w:val="Normal"/>
        <w:spacing w:lineRule="auto" w:line="240" w:before="0" w:after="0"/>
        <w:ind w:left="-142"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согласие действует в течение всего срока обучения и срока хранения личного дела в архиве, в соответствии с требованиями действующего законодательства Российской Федерации. Настоящее согласие может быть отозвано в письменной форме, полностью или частично, в порядке, установленном Федеральным законом от 27.07.2006 г. №152-ФЗ «О персональных данных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142" w:firstLine="14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«Положением об обработке и защите персональных данных в ГАОУ ДО РД «Центр развития талантов «Альтаир» ознакомлен(а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_____________202__г.        _____________ /____________________________/</w:t>
      </w:r>
    </w:p>
    <w:p>
      <w:pPr>
        <w:pStyle w:val="Normal"/>
        <w:spacing w:lineRule="auto" w:line="240" w:before="0" w:after="0"/>
        <w:ind w:right="16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подпись)                                       ( расшифровка подписи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ГЛАСИЕ НА ОБРАБОТКУ ПЕРСОНАЛЬНЫХ ДАННЫХ СОВЕРШЕННОЛЕТНЕ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,  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регистрированный по адресу 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 № ___________серия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выдан (кем и когда)</w:t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875" w:hRule="atLeast"/>
        </w:trPr>
        <w:tc>
          <w:tcPr>
            <w:tcW w:w="9501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живающий по адресу: _______________________________________________________ 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ю согласие своей волей и в своём интересе на обработку в соответствии с Федеральным законом от 27.07.2006 г. №152-ФЗ «О персональных данных» всех представленных мной персональных данных, необходимых в целях: обеспечения соблюдения законов и иных нормативно-правовых актов, в частности: реализации программ дополнительного образования, в том числе с применением электронного обучения и дистанционных образовательных технологий в Российской Федерации и на территории иностранных государств, обеспечения личной безопасности и сохранности имущества, организации контрольно-пропускного режима, организации спортивно-оздоровительного отдыха, экскурсий и культурно-массовых мероприятий, формирования общедоступных источников персональных данных (официального сайта, теле-радио программ, газет, журналов, стендов, официальных страниц и сообществ в сети Интернет), формирования справочников, информационной поддержки, размещения данных в федеральных информационных системах, подтверждения факта обучения или участия в мероприятиях ГАОУ ДО РД «Центр развития талантов «Альтаир» (ИНН 0572030130), в форме обработки персональных данных: сбора, записи, систематизации, накопления, хранения, уточнения (обновления, изменения), использования, обезличивания, блокирования, удаления, уничтожения, передачи (предоставления, доступа) как с применением автоматизированной обработки персональных данных, так и обработки без использования средств автомат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линность представленных документов и достоверность изложенных данных подтвержда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согласие действует в течение всего срока обучения и срока хранения личного дела в архиве, в соответствии с требованиями действующего законодательства Российской Федерации. Настоящее согласие может быть отозвано в письменной форме, полностью или частично, в порядке, установленном Федеральным законом от 27.07.2006 г. №152-ФЗ «О персональных данных».</w:t>
      </w:r>
    </w:p>
    <w:p>
      <w:pPr>
        <w:pStyle w:val="Normal"/>
        <w:spacing w:lineRule="auto" w:line="240" w:before="0" w:after="2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«Положением об обработке и защите персональных данных в ГАОУ ДО РД «Центр развития талантов «Альтаир» ознакомлен(а).</w:t>
      </w:r>
    </w:p>
    <w:p>
      <w:pPr>
        <w:pStyle w:val="Normal"/>
        <w:spacing w:lineRule="auto" w:line="240" w:before="0" w:after="2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_____________202__г.        _____________ /____________________________/</w:t>
      </w:r>
    </w:p>
    <w:p>
      <w:pPr>
        <w:pStyle w:val="Normal"/>
        <w:spacing w:lineRule="auto" w:line="240" w:before="0" w:after="200"/>
        <w:ind w:firstLine="709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подпись)                                       (расшифровка подписи)</w:t>
      </w:r>
    </w:p>
    <w:sectPr>
      <w:headerReference w:type="default" r:id="rId3"/>
      <w:headerReference w:type="first" r:id="rId4"/>
      <w:type w:val="nextPage"/>
      <w:pgSz w:w="11906" w:h="16838"/>
      <w:pgMar w:left="1701" w:right="852" w:gutter="0" w:header="1134" w:top="1190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SimSun;宋体" w:cs="Cambria"/>
      <w:color w:val="365F91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qFormat/>
    <w:rPr>
      <w:rFonts w:eastAsia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character" w:styleId="5">
    <w:name w:val="Заголовок 5 Знак"/>
    <w:qFormat/>
    <w:rPr>
      <w:rFonts w:ascii="Cambria" w:hAnsi="Cambria" w:eastAsia="SimSun;宋体" w:cs="Times New Roman"/>
      <w:color w:val="365F91"/>
      <w:sz w:val="24"/>
      <w:szCs w:val="24"/>
    </w:rPr>
  </w:style>
  <w:style w:type="character" w:styleId="51">
    <w:name w:val="Заголовок 5 Знак1"/>
    <w:qFormat/>
    <w:rPr>
      <w:rFonts w:ascii="Calibri Light" w:hAnsi="Calibri Light" w:eastAsia="Times New Roman" w:cs="Times New Roman"/>
      <w:color w:val="2F549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Layout">
    <w:name w:val="layout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511">
    <w:name w:val="Заголовок 51"/>
    <w:basedOn w:val="Normal"/>
    <w:next w:val="Normal"/>
    <w:qFormat/>
    <w:pPr>
      <w:keepNext w:val="true"/>
      <w:keepLines/>
      <w:spacing w:lineRule="auto" w:line="240" w:before="40" w:after="0"/>
      <w:outlineLvl w:val="4"/>
    </w:pPr>
    <w:rPr>
      <w:rFonts w:ascii="Cambria" w:hAnsi="Cambria" w:eastAsia="SimSun;宋体" w:cs="Times New Roman"/>
      <w:color w:val="365F91"/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t0xe">
    <w:name w:val="trt0x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5:56:00Z</dcterms:created>
  <dc:creator>MANrd</dc:creator>
  <dc:description/>
  <dc:language>en-US</dc:language>
  <cp:lastModifiedBy>bariyat</cp:lastModifiedBy>
  <cp:lastPrinted>2024-11-20T10:12:00Z</cp:lastPrinted>
  <dcterms:modified xsi:type="dcterms:W3CDTF">2024-11-28T05:56:00Z</dcterms:modified>
  <cp:revision>2</cp:revision>
  <dc:subject/>
  <dc:title/>
</cp:coreProperties>
</file>